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813550" cy="124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2433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LLING OUT THIS FORM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ll in the blanks provided in the form below as accurately as possibl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lude as much information as you wish at your own discretion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ve unknown or unanswered fields blank - car data/authentications may be cross-checked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an type straight into this word documen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ensure you save this file again in the format: “YourLastName YourFirstName.doc” - E.g. “Smith John.doc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an also print this form out and fill it in by ha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6.5pt;height:97.9pt;mso-wrap-distance-left:9.05pt;mso-wrap-distance-right:9.05pt;mso-wrap-distance-top:0pt;mso-wrap-distance-bottom:0pt;margin-top:1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LLING OUT THIS FORM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ll in the blanks provided in the form below as accurately as possible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nclude as much information as you wish at your own discretion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ve unknown or unanswered fields blank - car data/authentications may be cross-checked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an type straight into this word document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ensure you save this file again in the format: “YourLastName YourFirstName.doc” - E.g. “Smith John.doc”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You can also print this form out and fill it in by ha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SSENTIAL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omplete all details for this sec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8062"/>
      </w:tblGrid>
      <w:tr>
        <w:trPr>
          <w:trHeight w:val="33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8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8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7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al/Replica</w:t>
            </w:r>
          </w:p>
        </w:tc>
        <w:tc>
          <w:tcPr>
            <w:tcW w:w="8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pe/Convertible</w:t>
            </w:r>
          </w:p>
        </w:tc>
        <w:tc>
          <w:tcPr>
            <w:tcW w:w="8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4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ine</w:t>
            </w:r>
          </w:p>
        </w:tc>
        <w:tc>
          <w:tcPr>
            <w:tcW w:w="8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NTRODUCTION</w:t>
      </w:r>
    </w:p>
    <w:p>
      <w:pPr>
        <w:pStyle w:val="Normal"/>
        <w:rPr/>
      </w:pPr>
      <w:r>
        <w:rPr>
          <w:rFonts w:cs="Arial" w:ascii="Arial" w:hAnsi="Arial"/>
        </w:rPr>
        <w:t>Describe your vehicle in 100 words or les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9915</wp:posOffset>
                </wp:positionH>
                <wp:positionV relativeFrom="paragraph">
                  <wp:posOffset>267335</wp:posOffset>
                </wp:positionV>
                <wp:extent cx="6593205" cy="160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5pt;height:126.1pt;mso-wrap-distance-left:9pt;mso-wrap-distance-right:9pt;mso-wrap-distance-top:0pt;mso-wrap-distance-bottom:0pt;margin-top:21.05pt;mso-position-vertical-relative:text;margin-left:4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NAPSH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9915</wp:posOffset>
                </wp:positionH>
                <wp:positionV relativeFrom="paragraph">
                  <wp:posOffset>450215</wp:posOffset>
                </wp:positionV>
                <wp:extent cx="6587490" cy="2336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7pt;height:184pt;mso-wrap-distance-left:9pt;mso-wrap-distance-right:9pt;mso-wrap-distance-top:0pt;mso-wrap-distance-bottom:0pt;margin-top:35.45pt;mso-position-vertical-relative:text;margin-left:4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provide any interesting or humorous anecdotes about your vehicle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BOLWELL VEHICL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omplete as many details as possible at your own discre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3060"/>
      </w:tblGrid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Nagari, Mk7,Ikara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EA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Manufacturing Date)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 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coupe, convertible, roadster, clubman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LWELL NO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B4/12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SSIS NO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different from above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INE NO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Ford Windsor No……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ine:</w:t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Brand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i.e. Holden, Ford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ylinder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available, in bhp or Kw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qu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available, in lb/ft or Nm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tion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.g. carburetors, injection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mission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.g. Ford Toploader, ZF, Gertrag etc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manual or auto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Gear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Driv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i.e. ford 9in.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known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LSD, Detroit locker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3060"/>
      </w:tblGrid>
      <w:tr>
        <w:trPr>
          <w:trHeight w:val="468" w:hRule="atLeast"/>
        </w:trPr>
        <w:tc>
          <w:tcPr>
            <w:tcW w:w="26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ssis and Running Gear:</w:t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sis 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Original backbone, modified space-frame. Custom built etc.)</w:t>
            </w:r>
          </w:p>
        </w:tc>
      </w:tr>
      <w:tr>
        <w:trPr>
          <w:trHeight w:val="695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ing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Borg Warner, rack and pinion, ex-Torana etc)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uspension, Front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unequal length wishbones, coil-overs Torana)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el 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g. Bathurst Globe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heel Diameter and width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ire 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e Dimension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apacity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known, or approx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rang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known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-Interior and Exterior</w:t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typ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Original, modified)</w:t>
            </w:r>
          </w:p>
        </w:tc>
      </w:tr>
      <w:tr>
        <w:trPr>
          <w:trHeight w:val="905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equipment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Seats, steering wheel type, trim type, instrumentation, other features)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Feature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special equipment, modifications)</w:t>
            </w:r>
          </w:p>
        </w:tc>
      </w:tr>
      <w:tr>
        <w:trPr>
          <w:trHeight w:val="694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y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.g. original, modified, converted to drop-top etc. 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3060"/>
      </w:tblGrid>
      <w:tr>
        <w:trPr>
          <w:trHeight w:val="468" w:hRule="atLeast"/>
        </w:trPr>
        <w:tc>
          <w:tcPr>
            <w:tcW w:w="26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NERSHIP:</w:t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current owne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d NFP if you do not wish name to be published)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acquired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owner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known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owne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known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equent owners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known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mileag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meter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ileage estimat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different from odometer</w:t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 raced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 details</w:t>
            </w:r>
          </w:p>
        </w:tc>
        <w:tc>
          <w:tcPr>
            <w:tcW w:w="48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 for Publication: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 phone number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site: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FEATURE PH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ONE quality photo of your preferred view of your vehicl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6648450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f digital, the photo must be 300dpi or better qual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f hardcopy, the print must be re-producible qualit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see attached reference information for guideline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53.8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If digital, the photo must be 300dpi or better qual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If hardcopy, the print must be re-producible quality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(see attached reference information for guidelin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DDITIONAL PHO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up to 8 additional photos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6648450" cy="1079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may consider different angles and shots of your vehicle (interior, engine bay, close-up details, etc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You may also include different places and settings for your vehicle (on-road, touring, racing, sprinting, track meets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ensure these additional shots are the same quality as the feature pho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85pt;mso-wrap-distance-left:9.05pt;mso-wrap-distance-right:9.05pt;mso-wrap-distance-top:0pt;mso-wrap-distance-bottom:0pt;margin-top:6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You may consider different angles and shots of your vehicle (interior, engine bay, close-up details, etc.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You may also include different places and settings for your vehicle (on-road, touring, racing, sprinting, track meets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ensure these additional shots are the same quality as the feature pho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6813550" cy="1438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4389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NDING THIS COMPLETED FORM VIA </w:t>
                            </w:r>
                            <w:r>
                              <w:rPr>
                                <w:b/>
                                <w:i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gital copies of this form may be attached as a word document and sent via ema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ensure the file name is saved as per the aforementioned convention (i.e. “Smith John.doc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digital copies of photos may also be sent in the same email. DO NOT paste photos into this docu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ail subject should be “Bolwell Car Owners Profile YourLastName YourFirstName”</w:t>
                              <w:br/>
                              <w:t>e.g. “Bolwell Car Owners Profile Smith John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emails should be forwarded to: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8"/>
                                  <w:szCs w:val="28"/>
                                </w:rPr>
                                <w:t>info@gmmgroup.com.au</w:t>
                              </w:r>
                            </w:hyperlink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6.5pt;height:113.3pt;mso-wrap-distance-left:9.05pt;mso-wrap-distance-right:9.05pt;mso-wrap-distance-top:0pt;mso-wrap-distance-bottom:0pt;margin-top:12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NDING THIS COMPLETED FORM VIA </w:t>
                      </w:r>
                      <w:r>
                        <w:rPr>
                          <w:b/>
                          <w:i/>
                        </w:rPr>
                        <w:t>E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gital copies of this form may be attached as a word document and sent via ema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ensure the file name is saved as per the aforementioned convention (i.e. “Smith John.doc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l digital copies of photos may also be sent in the same email. DO NOT paste photos into this docu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mail subject should be “Bolwell Car Owners Profile YourLastName YourFirstName”</w:t>
                        <w:br/>
                        <w:t>e.g. “Bolwell Car Owners Profile Smith John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ll emails should be forwarded to:</w:t>
                        <w:br/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8"/>
                            <w:szCs w:val="28"/>
                          </w:rPr>
                          <w:t>info@gmmgroup.com.au</w:t>
                        </w:r>
                      </w:hyperlink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13550" cy="1257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257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DING PHO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gital copies of all photos are prefe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 per the form naming convention, all digital photos should be re-named and numerated</w:t>
                              <w:br/>
                              <w:t xml:space="preserve"> “YourLastName YourFirstName Number.bmp” e.g. “Smith John 1.bmp”, “Smith John 2.bmp”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t is preferable to receive digital copies by email, however, if not possible a flash drive or CD-Rom may be sent through the mail (details below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other hard copies of photographs may be sent by mail (details below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6.5pt;height:99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NDING PHO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gital copies of all photos are prefe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 per the form naming convention, all digital photos should be re-named and numerated</w:t>
                        <w:br/>
                        <w:t xml:space="preserve"> “YourLastName YourFirstName Number.bmp” e.g. “Smith John 1.bmp”, “Smith John 2.bmp”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t is preferable to receive digital copies by email, however, if not possible a flash drive or CD-Rom may be sent through the mail (details below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 other hard copies of photographs may be sent by mail (details below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60065</wp:posOffset>
                </wp:positionV>
                <wp:extent cx="6813550" cy="11233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1233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NDING THIS COMPLETED FORM VIA </w:t>
                            </w:r>
                            <w:r>
                              <w:rPr>
                                <w:b/>
                                <w:i/>
                              </w:rPr>
                              <w:t>STANDARD 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hard copy of this form may be printed out, filled in and sent via standard ma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rd Copies of photos may be included with this fo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take care to ensure forms and photos are not damaged in trans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hard copies should be forwarded to: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 BOX 751, GORDON, SYDNEY, NSW, 20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6.5pt;height:88.45pt;mso-wrap-distance-left:9.05pt;mso-wrap-distance-right:9.05pt;mso-wrap-distance-top:0pt;mso-wrap-distance-bottom:0pt;margin-top:24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NDING THIS COMPLETED FORM VIA </w:t>
                      </w:r>
                      <w:r>
                        <w:rPr>
                          <w:b/>
                          <w:i/>
                        </w:rPr>
                        <w:t>STANDARD 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hard copy of this form may be printed out, filled in and sent via standard ma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ard Copies of photos may be included with this for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take care to ensure forms and photos are not damaged in trans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ll hard copies should be forwarded to:</w:t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PO BOX 751, GORDON, SYDNEY, NSW, 2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ease note: Digital and Hard copies of forms or photographs will NOT be returned. Please ensure you make copies for personal use where possib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900" w:right="900" w:gutter="0" w:header="709" w:top="107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  <w:t xml:space="preserve">DISCLAIMER - </w:t>
    </w:r>
    <w:r>
      <w:rPr>
        <w:rFonts w:cs="Arial" w:ascii="Arial" w:hAnsi="Arial"/>
        <w:sz w:val="12"/>
        <w:szCs w:val="12"/>
      </w:rPr>
      <w:t>Condition of supply of information:</w:t>
    </w:r>
  </w:p>
  <w:p>
    <w:pPr>
      <w:pStyle w:val="Normal"/>
      <w:numPr>
        <w:ilvl w:val="0"/>
        <w:numId w:val="5"/>
      </w:numP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uardian Media undertakes to preserve the integrity of the information and not to disclose the identity of owners or vehicle details to any third party.</w:t>
    </w:r>
  </w:p>
  <w:p>
    <w:pPr>
      <w:pStyle w:val="Normal"/>
      <w:numPr>
        <w:ilvl w:val="0"/>
        <w:numId w:val="5"/>
      </w:numP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uardian Media reserves the right to reproduce any/all of the information supplied in any media or publication it produces.</w:t>
    </w:r>
  </w:p>
  <w:p>
    <w:pPr>
      <w:pStyle w:val="Normal"/>
      <w:numPr>
        <w:ilvl w:val="0"/>
        <w:numId w:val="5"/>
      </w:numP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uardian Media reserves the right to edit, modify, change or adjust text and information, including condensing and re-writing submitted materi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u w:val="single"/>
      </w:rPr>
      <w:t xml:space="preserve">Page </w:t>
    </w:r>
    <w:r>
      <w:rPr>
        <w:rStyle w:val="PageNumber"/>
        <w:rFonts w:cs="Arial" w:ascii="Arial" w:hAnsi="Arial"/>
        <w:b/>
        <w:sz w:val="28"/>
        <w:szCs w:val="28"/>
        <w:u w:val="single"/>
      </w:rPr>
      <w:fldChar w:fldCharType="begin"/>
    </w:r>
    <w:r>
      <w:rPr>
        <w:rStyle w:val="PageNumber"/>
        <w:sz w:val="28"/>
        <w:u w:val="single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u w:val="single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u w:val="single"/>
        <w:b/>
        <w:szCs w:val="28"/>
        <w:rFonts w:cs="Arial" w:ascii="Arial" w:hAnsi="Arial"/>
      </w:rPr>
      <w:t>5</w:t>
    </w:r>
    <w:r>
      <w:rPr>
        <w:rStyle w:val="PageNumber"/>
        <w:sz w:val="28"/>
        <w:u w:val="single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  <w:u w:val="single"/>
      </w:rPr>
      <w:t xml:space="preserve"> of 5</w:t>
      <w:tab/>
      <w:tab/>
      <w:t xml:space="preserve">                      BOLWELL CAR OWNER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mmgroup.com.au" TargetMode="External"/><Relationship Id="rId3" Type="http://schemas.openxmlformats.org/officeDocument/2006/relationships/hyperlink" Target="mailto:info@gmmgroup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4:00Z</dcterms:created>
  <dc:creator>topgun</dc:creator>
  <dc:description/>
  <cp:keywords/>
  <dc:language>en-US</dc:language>
  <cp:lastModifiedBy>Paul Ewins</cp:lastModifiedBy>
  <dcterms:modified xsi:type="dcterms:W3CDTF">2012-02-02T01:24:00Z</dcterms:modified>
  <cp:revision>2</cp:revision>
  <dc:subject/>
  <dc:title/>
</cp:coreProperties>
</file>