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868045" cy="732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</w:t>
      </w:r>
      <w:r>
        <w:rPr>
          <w:color w:val="808080"/>
        </w:rPr>
        <w:drawing>
          <wp:inline distT="0" distB="0" distL="0" distR="0">
            <wp:extent cx="960120" cy="7950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7390</wp:posOffset>
                </wp:positionH>
                <wp:positionV relativeFrom="paragraph">
                  <wp:posOffset>81915</wp:posOffset>
                </wp:positionV>
                <wp:extent cx="2556510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>BOLWELL CAR CLUB OF AUSTRALIA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SOUTH AUSTRALIA BRANCH INC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 BOX 2226 KENT TOWN SA 5071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color w:val="999999"/>
                              </w:rPr>
                              <w:t>Email amigo3@chariot.net.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>PH: 0409 693 22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71.7pt;mso-wrap-distance-left:9.05pt;mso-wrap-distance-right:9.05pt;mso-wrap-distance-top:0pt;mso-wrap-distance-bottom:0pt;margin-top:6.45pt;mso-position-vertical-relative:text;margin-left:15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</w:rPr>
                      </w:pPr>
                      <w:r>
                        <w:rPr>
                          <w:b/>
                          <w:color w:val="808080"/>
                        </w:rPr>
                        <w:t>BOLWELL CAR CLUB OF AUSTRALIA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SOUTH AUSTRALIA BRANCH INC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O BOX 2226 KENT TOWN SA 5071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color w:val="999999"/>
                        </w:rPr>
                        <w:t>Email amigo3@chariot.net.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</w:rPr>
                      </w:pPr>
                      <w:r>
                        <w:rPr>
                          <w:b/>
                          <w:color w:val="808080"/>
                        </w:rPr>
                        <w:t>PH: 0409 693 22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</w:rPr>
                      </w:pPr>
                      <w:r>
                        <w:rPr>
                          <w:b/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EASTER 2012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ECIAL MERCHANDISE OFFER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a celebration of this occasion, the club is offering a light weight rain coat that is condusive when driving a sports car like our Bolwells. It will have an engraved patch on the left side  You can have any colour you wish as long as it's black.  They are $45.00 each and there are child sizes available. No they don't come with the Honda lo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atures include a hideaway hood which folds away into it's own pocket, and the shell is 100% nylon, waterproof with taped sealed seam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The sizes are listed as:</w:t>
      </w:r>
    </w:p>
    <w:tbl>
      <w:tblPr>
        <w:tblW w:w="113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7"/>
        <w:gridCol w:w="1420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2300DC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iz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2300DC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XS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2300DC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2300DC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2300DC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2300DC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X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2300DC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XL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300DC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XL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alf chest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0.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5.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.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3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.5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ody Length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.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0.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5.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8</w:t>
            </w:r>
          </w:p>
        </w:tc>
      </w:tr>
    </w:tbl>
    <w:p>
      <w:pPr>
        <w:pStyle w:val="Normal"/>
        <w:tabs>
          <w:tab w:val="clear" w:pos="720"/>
          <w:tab w:val="left" w:pos="218" w:leader="none"/>
        </w:tabs>
        <w:jc w:val="center"/>
        <w:rPr/>
      </w:pPr>
      <w:r>
        <w:rPr/>
        <w:t xml:space="preserve">  </w:t>
      </w:r>
      <w:r>
        <w:rPr/>
        <w:t>Sizes are a guidance only.</w:t>
      </w:r>
    </w:p>
    <w:p>
      <w:pPr>
        <w:pStyle w:val="Normal"/>
        <w:tabs>
          <w:tab w:val="clear" w:pos="720"/>
          <w:tab w:val="left" w:pos="218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154555</wp:posOffset>
            </wp:positionH>
            <wp:positionV relativeFrom="paragraph">
              <wp:posOffset>135255</wp:posOffset>
            </wp:positionV>
            <wp:extent cx="3199765" cy="458279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 add it to your final payment to the electronic account listed below.</w:t>
      </w:r>
    </w:p>
    <w:p>
      <w:pPr>
        <w:pStyle w:val="Normal"/>
        <w:tabs>
          <w:tab w:val="clear" w:pos="720"/>
          <w:tab w:val="left" w:pos="21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1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SB is: 01521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ount #: 203653239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ake sure you </w:t>
      </w:r>
      <w:r>
        <w:rPr>
          <w:rFonts w:cs="Arial" w:ascii="Arial" w:hAnsi="Arial"/>
          <w:sz w:val="22"/>
          <w:u w:val="single"/>
        </w:rPr>
        <w:t>ent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hd w:fill="FFFF00" w:val="clear"/>
        </w:rPr>
        <w:t>your name 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hd w:fill="FFFF00" w:val="clear"/>
        </w:rPr>
        <w:t>reason for the payment so that we can keep track of it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ny cheque is to made out to : </w:t>
      </w:r>
      <w:r>
        <w:rPr>
          <w:rFonts w:cs="Arial" w:ascii="Arial" w:hAnsi="Arial"/>
          <w:b/>
          <w:sz w:val="22"/>
        </w:rPr>
        <w:t>The Bolwell Car Club of Australia (SA Branch ) inc. – Easter Accoun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Just email or post it back with your cheque.</w:t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he Easter 2012 Easter Sub Committe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/We would like ….........(qty) of the commemorative wet weather jacket with the following size(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ze...................                          Qty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ze..................                           Qty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ze...................                          Qty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ze..................                           Qty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:...........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567" w:right="3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8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4:30:00Z</dcterms:created>
  <dc:creator>c.l</dc:creator>
  <dc:description/>
  <dc:language>en-US</dc:language>
  <cp:lastModifiedBy>Dino</cp:lastModifiedBy>
  <cp:lastPrinted>2002-02-10T12:08:00Z</cp:lastPrinted>
  <dcterms:modified xsi:type="dcterms:W3CDTF">2011-08-06T06:00:00Z</dcterms:modified>
  <cp:revision>4</cp:revision>
  <dc:subject/>
  <dc:title>Mr/Mrs Ross Allen</dc:title>
</cp:coreProperties>
</file>