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 the Easter </w:t>
      </w:r>
      <w:r>
        <w:rPr>
          <w:rFonts w:cs="Arial" w:ascii="Arial" w:hAnsi="Arial"/>
          <w:sz w:val="22"/>
          <w:szCs w:val="22"/>
        </w:rPr>
        <w:t>2012 Bolwell Car Club of Australia National Mee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-committee: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/We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t Code………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(addres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can contact me/us on: telephone: ……………………………….(H)………………………………………..(m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we require the following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ingle bed  only  (willing to share)         Queen bed Only             Queen bed with …….. single bed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864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Queen bed with adjoining room with ………………single beds            Other…(cot etc.)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special requests e.g dietary requirements, etc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be driving/bringing the following Bolwell. …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Other Interesting Vehicle :......................................................................................................................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4914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38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lectronic transfer referen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1943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8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1943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8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mount paid:                                                                                Date paid</w:t>
      </w:r>
    </w:p>
    <w:sectPr>
      <w:type w:val="nextPage"/>
      <w:pgSz w:w="12240" w:h="15840"/>
      <w:pgMar w:left="567" w:right="3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24:00Z</dcterms:created>
  <dc:creator>Dino</dc:creator>
  <dc:description/>
  <dc:language>en-US</dc:language>
  <cp:lastModifiedBy>Dino</cp:lastModifiedBy>
  <dcterms:modified xsi:type="dcterms:W3CDTF">2011-08-06T06:01:00Z</dcterms:modified>
  <cp:revision>2</cp:revision>
  <dc:subject/>
  <dc:title>To the Easter 2012 Bolwell Car Club of Australia National Meeting</dc:title>
</cp:coreProperties>
</file>